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edi di impresa: status per classi di attività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8"/>
        <w:gridCol w:w="736"/>
        <w:gridCol w:w="823"/>
        <w:gridCol w:w="943"/>
        <w:gridCol w:w="702"/>
        <w:gridCol w:w="1007"/>
        <w:gridCol w:w="1225"/>
      </w:tblGrid>
      <w:tr>
        <w:trPr>
          <w:tblHeader w:val="true"/>
          <w:trHeight w:val="615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3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6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09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700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8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18</w:t>
            </w:r>
          </w:p>
        </w:tc>
      </w:tr>
      <w:tr>
        <w:trPr>
          <w:trHeight w:val="272" w:hRule="atLeast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2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2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 - Sedi di impresa: status per comun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9"/>
        <w:gridCol w:w="736"/>
        <w:gridCol w:w="822"/>
        <w:gridCol w:w="942"/>
        <w:gridCol w:w="703"/>
        <w:gridCol w:w="1007"/>
        <w:gridCol w:w="1225"/>
      </w:tblGrid>
      <w:tr>
        <w:trPr>
          <w:tblHeader w:val="true"/>
          <w:trHeight w:val="58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6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0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70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9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  <w:tr>
        <w:trPr>
          <w:trHeight w:val="170" w:hRule="atLeast"/>
        </w:trPr>
        <w:tc>
          <w:tcPr>
            <w:tcW w:w="476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18</w:t>
            </w:r>
          </w:p>
        </w:tc>
      </w:tr>
      <w:tr>
        <w:trPr>
          <w:trHeight w:val="272" w:hRule="atLeast"/>
        </w:trPr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2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2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651510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 - Sedi di impresa: iscritte-cessate per classi di attivit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2276"/>
        <w:gridCol w:w="2206"/>
      </w:tblGrid>
      <w:tr>
        <w:trPr>
          <w:tblHeader w:val="true"/>
          <w:trHeight w:val="61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1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3</w:t>
            </w:r>
          </w:p>
        </w:tc>
      </w:tr>
      <w:tr>
        <w:trPr>
          <w:trHeight w:val="272" w:hRule="atLeas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4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Sedi di impresa: iscritte-cessate per 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3"/>
        <w:gridCol w:w="2188"/>
        <w:gridCol w:w="2213"/>
      </w:tblGrid>
      <w:tr>
        <w:trPr>
          <w:tblHeader w:val="true"/>
          <w:trHeight w:val="585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1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3</w:t>
            </w:r>
          </w:p>
        </w:tc>
      </w:tr>
      <w:tr>
        <w:trPr>
          <w:trHeight w:val="272" w:hRule="atLeast"/>
        </w:trPr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4%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51319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Unità locali: status per classi di attivit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9"/>
        <w:gridCol w:w="696"/>
        <w:gridCol w:w="826"/>
        <w:gridCol w:w="946"/>
        <w:gridCol w:w="705"/>
        <w:gridCol w:w="1011"/>
        <w:gridCol w:w="1231"/>
      </w:tblGrid>
      <w:tr>
        <w:trPr>
          <w:tblHeader w:val="true"/>
          <w:trHeight w:val="61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8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9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8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 *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7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9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3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Unità locali: status per 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9"/>
        <w:gridCol w:w="696"/>
        <w:gridCol w:w="826"/>
        <w:gridCol w:w="946"/>
        <w:gridCol w:w="705"/>
        <w:gridCol w:w="1011"/>
        <w:gridCol w:w="1231"/>
      </w:tblGrid>
      <w:tr>
        <w:trPr>
          <w:tblHeader w:val="true"/>
          <w:trHeight w:val="58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. autov. e motocicl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. beni pers.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8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94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47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6</w:t>
            </w:r>
          </w:p>
        </w:tc>
      </w:tr>
      <w:tr>
        <w:trPr>
          <w:trHeight w:val="272" w:hRule="atLeast"/>
        </w:trPr>
        <w:tc>
          <w:tcPr>
            <w:tcW w:w="4789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3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240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Confronti temporal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1135"/>
        <w:gridCol w:w="1008"/>
        <w:gridCol w:w="1008"/>
        <w:gridCol w:w="1008"/>
        <w:gridCol w:w="1007"/>
      </w:tblGrid>
      <w:tr>
        <w:trPr>
          <w:tblHeader w:val="true"/>
          <w:trHeight w:val="512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30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Attiv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2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Attiv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6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8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Attive su tot. Imprese Attiv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Inattiv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Inattiv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8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Inattive su tot. Imprese Inattiv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7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4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3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Sospes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Sospes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ospese su tot. Imprese Sospes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,2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3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5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9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2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Fallli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Falli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Fallite su tot. Imprese Falli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5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2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Liquida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Liquida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Liquidate su tot. Imprese Liquida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6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8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Registr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Registr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8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Registr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Registra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6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6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6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8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70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Registra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18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Registrate su tot. Imprese Registra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Iscrit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Iscrit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Iscrit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Iscrit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Iscrit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1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Iscritte su tot. Imprese Iscrit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5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0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Cess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Cess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Cess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Cessa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Cessa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3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Cessate su tot. Imprese Cessat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4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192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192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1135"/>
        <w:gridCol w:w="1008"/>
        <w:gridCol w:w="1008"/>
        <w:gridCol w:w="1008"/>
        <w:gridCol w:w="1007"/>
      </w:tblGrid>
      <w:tr>
        <w:trPr>
          <w:tblHeader w:val="true"/>
          <w:trHeight w:val="402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55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55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7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Attive su tot. U. L. 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Inattive su tot. U. L. Inattiv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9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ospese su tot. U. L. Sospes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Fallite su tot. U. L. Falli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8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6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Liquidate su tot. U. L. Liquid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9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7%</w:t>
            </w:r>
          </w:p>
        </w:tc>
      </w:tr>
      <w:tr>
        <w:trPr>
          <w:trHeight w:val="170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Registr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Registr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Registr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7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Registr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8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4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39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94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Registra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3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6</w:t>
            </w:r>
          </w:p>
        </w:tc>
      </w:tr>
      <w:tr>
        <w:trPr>
          <w:trHeight w:val="272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Attive su tot. U. L. Registrate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3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8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3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970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Confronti territorial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5"/>
        <w:gridCol w:w="1196"/>
        <w:gridCol w:w="1174"/>
        <w:gridCol w:w="1140"/>
        <w:gridCol w:w="1139"/>
      </w:tblGrid>
      <w:tr>
        <w:trPr>
          <w:tblHeader w:val="true"/>
          <w:trHeight w:val="450" w:hRule="atLeast"/>
        </w:trPr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Est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45" w:hRule="atLeast"/>
        </w:trPr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5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658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22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456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5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72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.250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84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.51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4.364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0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.29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1.859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Attive su tot. Imprese 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9%</w:t>
            </w:r>
          </w:p>
        </w:tc>
      </w:tr>
      <w:tr>
        <w:trPr>
          <w:trHeight w:val="170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In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7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In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04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In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24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In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7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4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495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In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4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2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690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Inattive su tot. Imprese Inattiv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5%</w:t>
            </w:r>
          </w:p>
        </w:tc>
      </w:tr>
      <w:tr>
        <w:trPr>
          <w:trHeight w:val="170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Sospes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Sospes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Sospes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0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Sospes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11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Sospes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9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ospese su tot. Imprese Sospes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7%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0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1%</w:t>
            </w:r>
          </w:p>
        </w:tc>
      </w:tr>
      <w:tr>
        <w:trPr>
          <w:trHeight w:val="170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Falli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87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Falli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8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Falli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19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Fallli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3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20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.524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Falli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4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.224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Fallite su tot. Imprese Falli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0%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0%</w:t>
            </w:r>
          </w:p>
        </w:tc>
      </w:tr>
      <w:tr>
        <w:trPr>
          <w:trHeight w:val="170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Liquid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9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Liquid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2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35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Liquid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59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Liquid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1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4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223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Liquid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7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317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Liquidate su tot. Imprese Liquid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3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5%</w:t>
            </w:r>
          </w:p>
        </w:tc>
      </w:tr>
      <w:tr>
        <w:trPr>
          <w:trHeight w:val="170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Registr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3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6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567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Registr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86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.328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Registr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09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90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.922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Registr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70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.64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.54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1.817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Registr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1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.22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46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7.749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Registrate su tot. Imprese Registr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Iscrit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0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Iscrit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54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Iscrit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71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Iscrit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04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5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.655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Iscrit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5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76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510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Iscritte su tot. Imprese Iscrit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3%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6%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0%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Cess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1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Cess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41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Cess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4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1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2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COMMERCIALI Cess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1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24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654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se Cessat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0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97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.145</w:t>
            </w:r>
          </w:p>
        </w:tc>
      </w:tr>
      <w:tr>
        <w:trPr>
          <w:trHeight w:val="272" w:hRule="atLeast"/>
        </w:trPr>
        <w:tc>
          <w:tcPr>
            <w:tcW w:w="5555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Cessate su tot. Imprese Cessate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43840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2447925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47925" cy="195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2447925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1"/>
        <w:gridCol w:w="1214"/>
        <w:gridCol w:w="1192"/>
        <w:gridCol w:w="1079"/>
        <w:gridCol w:w="1078"/>
      </w:tblGrid>
      <w:tr>
        <w:trPr>
          <w:tblHeader w:val="true"/>
          <w:trHeight w:val="345" w:hRule="atLeast"/>
        </w:trPr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Est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75" w:hRule="atLeast"/>
        </w:trPr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8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73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9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1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1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948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0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.85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6.721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7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4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.101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Attive su tot. U. L. 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6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1%</w:t>
            </w:r>
          </w:p>
        </w:tc>
      </w:tr>
      <w:tr>
        <w:trPr>
          <w:trHeight w:val="170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In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In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In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In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85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In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2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Inattive su tot. U. L. Inattiv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4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3%</w:t>
            </w:r>
          </w:p>
        </w:tc>
      </w:tr>
      <w:tr>
        <w:trPr>
          <w:trHeight w:val="170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Sospes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Sospes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Sospes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Sospes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Sospes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Sospese su tot. U. L. Sospes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8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</w:tr>
      <w:tr>
        <w:trPr>
          <w:trHeight w:val="170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Falli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Falli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8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Falli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95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Falli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5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883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Falli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8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30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Fallite su tot. U. L. Falli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6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1%</w:t>
            </w:r>
          </w:p>
        </w:tc>
      </w:tr>
      <w:tr>
        <w:trPr>
          <w:trHeight w:val="170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Liquid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Liquid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6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Liquid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7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Liquid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027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Liquid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06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Liquidate su tot. U. L. Liquid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5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6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8%</w:t>
            </w:r>
          </w:p>
        </w:tc>
      </w:tr>
      <w:tr>
        <w:trPr>
          <w:trHeight w:val="170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0 Registr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7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80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1 Registr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4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3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38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52 Registr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4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4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947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' LOCALI COMMERCIALI Registr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94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93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65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.765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Unità Locali Registrate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66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06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05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.325</w:t>
            </w:r>
          </w:p>
        </w:tc>
      </w:tr>
      <w:tr>
        <w:trPr>
          <w:trHeight w:val="272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. L. COMM.LI Attive su tot. U. L. Registrate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3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9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457450" cy="1933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2466975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457450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drawing>
          <wp:inline distT="0" distB="0" distL="0" distR="0">
            <wp:extent cx="246697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851" w:right="851" w:gutter="0" w:header="0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8-17T09:58:00Z</cp:lastPrinted>
  <dcterms:modified xsi:type="dcterms:W3CDTF">2005-08-17T08:14:00Z</dcterms:modified>
  <cp:revision>80</cp:revision>
  <dc:subject/>
  <dc:title/>
</cp:coreProperties>
</file>